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8) 03-06/641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й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99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89"/>
      </w:tblGrid>
      <w:tr>
        <w:trPr>
          <w:trHeight w:val="111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йский автовокзал, 353691 г. Ейск Краснодарский край, г. Ейск, ул. Коммунистическая, д. 18</w:t>
            </w:r>
          </w:p>
        </w:tc>
      </w:tr>
      <w:tr>
        <w:trPr>
          <w:trHeight w:val="84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Красногвардейская, 115573, г. Москва, (ЮАО) Зябликово, Ореховый бульвар, владение 24, корпус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12"/>
        <w:gridCol w:w="4770"/>
        <w:gridCol w:w="24"/>
        <w:gridCol w:w="4512"/>
      </w:tblGrid>
      <w:tr>
        <w:trPr>
          <w:trHeight w:val="56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Краснодар - г. Ейск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Азов - ст-ца Александрова - ст-ца Старомин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т-ца Староминская - ст-ца Куще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 - 4 «Дон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8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77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 - 4 «Дон»,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т-ца Староминская - ст-ца Куще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Азов - ст-ца Александровка - ст-ца Старомин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Краснодар - г. Ейс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35"/>
        <w:gridCol w:w="1678"/>
        <w:gridCol w:w="1405"/>
        <w:gridCol w:w="2123"/>
      </w:tblGrid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7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5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,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7"/>
        <w:gridCol w:w="1138"/>
        <w:gridCol w:w="821"/>
        <w:gridCol w:w="975"/>
        <w:gridCol w:w="990"/>
        <w:gridCol w:w="1124"/>
        <w:gridCol w:w="964"/>
        <w:gridCol w:w="1097"/>
      </w:tblGrid>
      <w:tr>
        <w:trPr>
          <w:trHeight w:val="295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ч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«вс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50; 13-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«вт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ч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«вс»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50; 13-50; 13-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«пн», «пт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6-00; 06-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«ср», «пт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6-00; 06-00; 06-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7"/>
        <w:gridCol w:w="1138"/>
        <w:gridCol w:w="821"/>
        <w:gridCol w:w="975"/>
        <w:gridCol w:w="990"/>
        <w:gridCol w:w="1124"/>
        <w:gridCol w:w="964"/>
        <w:gridCol w:w="1097"/>
      </w:tblGrid>
      <w:tr>
        <w:trPr>
          <w:trHeight w:val="295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пн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«пт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00; 22-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«пн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ср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«пт»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00; 22-00; 22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«вт», «сб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-50; 13-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«вт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«чт», «сб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-50; 13-50; 13-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01.06. по 31.08;</w:t>
      </w:r>
    </w:p>
    <w:p>
      <w:pPr>
        <w:pStyle w:val="Normal"/>
        <w:bidi w:val="0"/>
        <w:ind w:left="0" w:right="0" w:hanging="0"/>
        <w:rPr/>
      </w:pPr>
      <w:r>
        <w:rPr/>
        <w:t>Зимний период: с 01.09. по 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08:00Z</dcterms:created>
  <dc:creator/>
  <dc:description/>
  <dc:language>en-US</dc:language>
  <cp:lastModifiedBy/>
  <dcterms:modified xsi:type="dcterms:W3CDTF">2018-09-04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